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ruru of Antarctica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očka/fe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26.4.2004</w:t>
                              <w:tab/>
                              <w:tab/>
                              <w:t>(CZ) ČSCH LO 22/4/SOM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plavě stříbřitá/fawn silver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 Wruck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Aruru of Antarctica</w: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kočka/fe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26.4.2004</w:t>
                        <w:tab/>
                        <w:tab/>
                        <w:t>(CZ) ČSCH LO 22/4/SOM</w:t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plavě stříbřitá/fawn silver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Maria Wruck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Buckingham of Shining Silv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Buckingham of Shining Silv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mylou of Khartou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mylou of Khartoum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Summa Summarum Chin-Ch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C Summa Summarum Chin-Ch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lver Coco von Babyl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ilver Coco von Babyl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92329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eli-Fee´s Silver-Rin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Feli-Fee´s Silver-Rin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neepfötchen´s Chi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neepfötchen´s Chi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Feli-Fee´s Silver Heav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Feli-Fee´s Silver Heav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nca von Alba-Lon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BY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nca von Alba-Lon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BY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Schneepfötchen´s Blue Bärli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         </w:t>
                            </w:r>
                            <w:r>
                              <w:rPr/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Schneepfötchen´s Blue Bärli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                 </w:t>
                      </w:r>
                      <w:r>
                        <w:rPr/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Zamfara´s Mec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Zamfara´s Mec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sukkatjama Elm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sukkatjama Elm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sukkatjama Baldur                           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sukkatjama Baldur                           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onschea Magic Melo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oonschea Magic Melo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Gaschingo´s  Cin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 Gaschingo´s  Cin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Feli-Fee´s Silver Heav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Feli-Fee´s Silver Heav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Gaschingo´s Bon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Gaschingo´s Bon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Dimitri la Bellezza del Giras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 Dimitri la Bellezza del Giras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rudi´s H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Trudi´s H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IC Message de Bethsabee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IC Message de Bethsabee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udi´s 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udi´s 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lina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elina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usian des Avaux de la Colline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usian des Avaux de la Colline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ita von Yukata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ita von Yukata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uchesse am Fli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uchesse am Fli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-Torro vom Diebesgru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l-Torro vom Diebesgru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Leander von der Funkenburg             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Leander von der Funkenburg             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xanne vom Heilbrunn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xanne vom Heilbrunn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Silver-Cherie von Babyl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Silver-Cherie von Babyl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sukkatjama Elm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sukkatjama Elm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Gaschingo´s Cin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Gaschingo´s Cin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1:19:00Z</dcterms:created>
  <dc:creator>Lékárna U Černého Orla</dc:creator>
  <dc:description/>
  <dc:language>en-US</dc:language>
  <cp:lastModifiedBy>.</cp:lastModifiedBy>
  <dcterms:modified xsi:type="dcterms:W3CDTF">2005-08-04T11:43:00Z</dcterms:modified>
  <cp:revision>3</cp:revision>
  <dc:subject/>
  <dc:title/>
</cp:coreProperties>
</file>