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952490" cy="1266190"/>
                <wp:effectExtent l="0" t="0" r="0" b="0"/>
                <wp:wrapNone/>
                <wp:docPr id="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ůkaz původu/Stammbaum/Pedig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Jméno/Nam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Beatrix Silver ze Svobody,CZ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ohlaví/Sex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emale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atum narození/Date of birth: </w:t>
                            </w:r>
                            <w:r>
                              <w:rPr>
                                <w:b/>
                                <w:bCs/>
                              </w:rPr>
                              <w:t>30.12.2004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lemeno a barva/Breed and colour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OM černě stříbřitá/black silver</w:t>
                            </w:r>
                          </w:p>
                          <w:p>
                            <w:pPr>
                              <w:pStyle w:val="Normal"/>
                              <w:ind w:left="4248" w:hanging="42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hovatel/Breeder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gr. Kateřina Horáčkov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ůkaz původu/Stammbaum/Pedig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Jméno/Name:</w:t>
                      </w:r>
                      <w:r>
                        <w:rPr>
                          <w:b/>
                          <w:bCs/>
                        </w:rPr>
                        <w:t xml:space="preserve"> Beatrix Silver ze Svobody,CZ</w:t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ohlaví/Sex:</w:t>
                      </w:r>
                      <w:r>
                        <w:rPr>
                          <w:b/>
                          <w:bCs/>
                        </w:rPr>
                        <w:t xml:space="preserve"> female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atum narození/Date of birth: </w:t>
                      </w:r>
                      <w:r>
                        <w:rPr>
                          <w:b/>
                          <w:bCs/>
                        </w:rPr>
                        <w:t>30.12.2004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Plemeno a barva/Breed and colour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OM černě stříbřitá/black silver</w:t>
                      </w:r>
                    </w:p>
                    <w:p>
                      <w:pPr>
                        <w:pStyle w:val="Normal"/>
                        <w:ind w:left="4248" w:hanging="42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hovatel/Breeder:</w:t>
                      </w:r>
                      <w:r>
                        <w:rPr>
                          <w:b/>
                          <w:bCs/>
                        </w:rPr>
                        <w:t xml:space="preserve"> Mgr. Kateřina Horáč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1380490" cy="366649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tec/Fa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IC Tibor Silver Útěc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tec/Fa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IC Tibor Silver Útěc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024755</wp:posOffset>
                </wp:positionV>
                <wp:extent cx="1380490" cy="366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ka/Mot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Pia von Kismay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8.7pt;mso-wrap-distance-left:9.05pt;mso-wrap-distance-right:9.05pt;mso-wrap-distance-top:0pt;mso-wrap-distance-bottom:0pt;margin-top:39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atka/Moth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H Pia von Kismay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367155</wp:posOffset>
                </wp:positionV>
                <wp:extent cx="1151890" cy="183769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 Nick Útěc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107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C Nick Útěc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1151890" cy="183769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alea Soma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alea Soma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1266190" cy="923290"/>
                <wp:effectExtent l="0" t="0" r="0" b="0"/>
                <wp:wrapNone/>
                <wp:docPr id="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C Frafadi´s Silver Kon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IC Frafadi´s Silver Kon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281555</wp:posOffset>
                </wp:positionV>
                <wp:extent cx="1266190" cy="92329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 Linda z Malé Stra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79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 Linda z Malé Stra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367155</wp:posOffset>
                </wp:positionV>
                <wp:extent cx="2180590" cy="466090"/>
                <wp:effectExtent l="0" t="0" r="0" b="0"/>
                <wp:wrapNone/>
                <wp:docPr id="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uineu van de Mas Cata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0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uineu van de Mas Cata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824355</wp:posOffset>
                </wp:positionV>
                <wp:extent cx="2180590" cy="466090"/>
                <wp:effectExtent l="0" t="0" r="0" b="0"/>
                <wp:wrapNone/>
                <wp:docPr id="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afadi´s Silver Auro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4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afadi´s Silver Auro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2180590" cy="466090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 Blue-Idefix v. Harmon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 Blue-Idefix v. Harmon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738755</wp:posOffset>
                </wp:positionV>
                <wp:extent cx="2180590" cy="46609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 Quintana Saby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1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 Quintana Saby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195955</wp:posOffset>
                </wp:positionV>
                <wp:extent cx="1266190" cy="92329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 DK Bijeto´s Boreus of Mikke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51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C DK Bijeto´s Boreus of Mikke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3195955</wp:posOffset>
                </wp:positionV>
                <wp:extent cx="2180590" cy="46609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DK Mikkelines Istari Iff              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5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DK Mikkelines Istari Iff              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2180590" cy="46609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K Piogatta´s Ama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K Piogatta´s Ama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4110355</wp:posOffset>
                </wp:positionV>
                <wp:extent cx="1266190" cy="92329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Tasia Sab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23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C Tasia Sab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4110355</wp:posOffset>
                </wp:positionV>
                <wp:extent cx="2180590" cy="4660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IC Frafadi´s Silver Kon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23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IC Frafadi´s Silver Kon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218059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 Eila Sab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BY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 Eila Sab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ABY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5024755</wp:posOffset>
                </wp:positionV>
                <wp:extent cx="1151890" cy="18376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 Dimitri la Bellezza del Giraso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M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395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 Dimitri la Bellezza del Giraso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M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5024755</wp:posOffset>
                </wp:positionV>
                <wp:extent cx="1266190" cy="9232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Trudi´s H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395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C Trudi´s H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218059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IC Message de Bethsabee     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IC Message de Bethsabee     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5481955</wp:posOffset>
                </wp:positionV>
                <wp:extent cx="2180590" cy="4660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udi´s 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31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rudi´s 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5939155</wp:posOffset>
                </wp:positionV>
                <wp:extent cx="1266190" cy="9232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lina von Yukat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6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elina von Yukat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5939155</wp:posOffset>
                </wp:positionV>
                <wp:extent cx="21805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usian des Avaux de la Colline            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6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usian des Avaux de la Colline            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6396355</wp:posOffset>
                </wp:positionV>
                <wp:extent cx="21805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ita von Yukatan             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03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Zita von Yukatan             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6853555</wp:posOffset>
                </wp:positionV>
                <wp:extent cx="1151890" cy="18376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rancis von Kismay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539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rancis von Kismay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6853555</wp:posOffset>
                </wp:positionV>
                <wp:extent cx="1266190" cy="9232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 Feli-Fee´s Silver Varg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39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C Feli-Fee´s Silver Varg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6853555</wp:posOffset>
                </wp:positionV>
                <wp:extent cx="21805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W EC Feli-Fee´s Silver Heaven                  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39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W EC Feli-Fee´s Silver Heaven                  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7310755</wp:posOffset>
                </wp:positionV>
                <wp:extent cx="2180590" cy="466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anca von Alba Lon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BY 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75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anca von Alba Lon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BY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7767955</wp:posOffset>
                </wp:positionV>
                <wp:extent cx="1266190" cy="9232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anakil´s Amaz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11.6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anakil´s Amaz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7767955</wp:posOffset>
                </wp:positionV>
                <wp:extent cx="2180590" cy="4660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exander vom Wildcat Blues                            SOM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Alexander vom Wildcat Blues                            SO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8225155</wp:posOffset>
                </wp:positionV>
                <wp:extent cx="2180590" cy="4660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lver Lady Sue von Anes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47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lver Lady Sue von Anes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1:46:00Z</dcterms:created>
  <dc:creator>Lékárna U Černého Orla</dc:creator>
  <dc:description/>
  <dc:language>en-US</dc:language>
  <cp:lastModifiedBy>.</cp:lastModifiedBy>
  <dcterms:modified xsi:type="dcterms:W3CDTF">2005-08-04T11:46:00Z</dcterms:modified>
  <cp:revision>2</cp:revision>
  <dc:subject/>
  <dc:title/>
</cp:coreProperties>
</file>