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952490" cy="1266190"/>
                <wp:effectExtent l="0" t="0" r="0" b="0"/>
                <wp:wrapNone/>
                <wp:docPr id="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ůkaz původu/Stammbaum/Pedig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Jméno/Nam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aesar Silver ze Svobody,CZ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hlaví/Sex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le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tum narození/Date of birth: </w:t>
                            </w:r>
                            <w:r>
                              <w:rPr>
                                <w:b/>
                                <w:bCs/>
                              </w:rPr>
                              <w:t>25.6.2005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lemeno a barva/Breed and colour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hovatel/Bree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gr. Kateřina Horáčkov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ůkaz původu/Stammbaum/Pedig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Jméno/Name:</w:t>
                      </w:r>
                      <w:r>
                        <w:rPr>
                          <w:b/>
                          <w:bCs/>
                        </w:rPr>
                        <w:t xml:space="preserve"> Caesar Silver ze Svobody,CZ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ohlaví/Sex:</w:t>
                      </w:r>
                      <w:r>
                        <w:rPr>
                          <w:b/>
                          <w:bCs/>
                        </w:rPr>
                        <w:t xml:space="preserve"> male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tum narození/Date of birth: </w:t>
                      </w:r>
                      <w:r>
                        <w:rPr>
                          <w:b/>
                          <w:bCs/>
                        </w:rPr>
                        <w:t>25.6.2005</w:t>
                        <w:tab/>
                        <w:tab/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Plemeno a barva/Breed and colour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hovatel/Breeder:</w:t>
                      </w:r>
                      <w:r>
                        <w:rPr>
                          <w:b/>
                          <w:bCs/>
                        </w:rPr>
                        <w:t xml:space="preserve"> Mgr. Kateřina Horáč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366649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tec/Fa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 Tibor Silver Útěc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tec/Fa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C Tibor Silver Útěc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24755</wp:posOffset>
                </wp:positionV>
                <wp:extent cx="1380490" cy="366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ka/Mo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Aruru of Antarc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39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tka/Mo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H Aruru of Antarc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1151890" cy="183769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Nick Útěc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C Nick Útěc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151890" cy="183769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alea Soma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alea Soma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1266190" cy="923290"/>
                <wp:effectExtent l="0" t="0" r="0" b="0"/>
                <wp:wrapNone/>
                <wp:docPr id="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Frafadi´s Silver Kon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C Frafadi´s Silver Kon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81555</wp:posOffset>
                </wp:positionV>
                <wp:extent cx="1266190" cy="92329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Linda z Malé Stra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9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Linda z Malé Stra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180590" cy="46609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uineu van de Mas Cata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uineu van de Mas Cata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180590" cy="46609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fadi´s Silver Auro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fadi´s Silver Auro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2180590" cy="46609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Blue-Idefix v. Harmon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Blue-Idefix v. Harmon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738755</wp:posOffset>
                </wp:positionV>
                <wp:extent cx="2180590" cy="46609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Quintana Sab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1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Quintana Sab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1266190" cy="92329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DK Bijeto´s Boreus of Mikke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C DK Bijeto´s Boreus of Mikke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2180590" cy="4660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DK Mikkelines Istari Iff          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DK Mikkelines Istari Iff          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2180590" cy="46609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K Piogatta´s Ama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K Piogatta´s Ama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1266190" cy="9232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asia Sab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 Tasia Sab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110355</wp:posOffset>
                </wp:positionV>
                <wp:extent cx="2180590" cy="4660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IC Frafadi´s Silver Kon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2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IC Frafadi´s Silver Kon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1805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Eila Sab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BY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Eila Sab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BY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024755</wp:posOffset>
                </wp:positionV>
                <wp:extent cx="1151890" cy="1837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Buckingham of Shining Silv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395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Buckingham of Shining Silv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5024755</wp:posOffset>
                </wp:positionV>
                <wp:extent cx="1266190" cy="923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Summa Summarum Chin-Ch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95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C Summa Summarum Chin-Ch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21805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Feli-Fee´s Silver-Rin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C Feli-Fee´s Silver-Rin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5481955</wp:posOffset>
                </wp:positionV>
                <wp:extent cx="2180590" cy="4660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neepfötchen´s Chi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31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neepfötchen´s Chi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1266190" cy="9232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lver Coco von Babyl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lver Coco von Babyl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1805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sukkatjama Elm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sukkatjama Elm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396355</wp:posOffset>
                </wp:positionV>
                <wp:extent cx="21805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Gaschingo´s  Cin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0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 Gaschingo´s  Cin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1151890" cy="18376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mylou of Khartoum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M o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mmylou of Khartoum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M o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6853555</wp:posOffset>
                </wp:positionV>
                <wp:extent cx="1266190" cy="9232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Dimitri la Bellezza del Giraso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39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 Dimitri la Bellezza del Giraso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6853555</wp:posOffset>
                </wp:positionV>
                <wp:extent cx="21805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rudi´s H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39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 Trudi´s H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7310755</wp:posOffset>
                </wp:positionV>
                <wp:extent cx="2180590" cy="466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lina von Yukat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75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elina von Yukat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9232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uchesse am Fli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uchesse am Fli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18059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-Torro vom Diebesgru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l-Torro vom Diebesgru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8225155</wp:posOffset>
                </wp:positionV>
                <wp:extent cx="2180590" cy="466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Silver-Cherie von Babyl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M 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4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Silver-Cherie von Babyl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M 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43:00Z</dcterms:created>
  <dc:creator>Lékárna U Černého Orla</dc:creator>
  <dc:description/>
  <dc:language>en-US</dc:language>
  <cp:lastModifiedBy>.</cp:lastModifiedBy>
  <dcterms:modified xsi:type="dcterms:W3CDTF">2006-02-13T14:43:00Z</dcterms:modified>
  <cp:revision>2</cp:revision>
  <dc:subject/>
  <dc:title/>
</cp:coreProperties>
</file>