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5952490" cy="1266190"/>
                <wp:effectExtent l="0" t="0" r="0" b="0"/>
                <wp:wrapNone/>
                <wp:docPr id="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ůkaz původu/Stammbaum/Pedigr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Jméno/Name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Avadore Sweet Mystery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ohlaví/Sex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kocour/male</w:t>
                            </w:r>
                          </w:p>
                          <w:p>
                            <w:pPr>
                              <w:pStyle w:val="Normal"/>
                              <w:ind w:left="4248" w:hanging="42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Datum narození/Date of birth: </w:t>
                            </w:r>
                            <w:r>
                              <w:rPr>
                                <w:b/>
                                <w:bCs/>
                              </w:rPr>
                              <w:t>10.10.2005</w:t>
                              <w:tab/>
                              <w:tab/>
                              <w:t>(CZ) ČSCH LO zažádáno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248" w:hanging="4242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lemeno a barva/Breed and colour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OM sorrel silver</w:t>
                            </w:r>
                          </w:p>
                          <w:p>
                            <w:pPr>
                              <w:pStyle w:val="Normal"/>
                              <w:ind w:left="4248" w:hanging="42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hovatel/Breeder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Rachel Hozier, U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9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ůkaz původu/Stammbaum/Pedigr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Jméno/Name:</w:t>
                      </w:r>
                      <w:r>
                        <w:rPr>
                          <w:b/>
                          <w:bCs/>
                        </w:rPr>
                        <w:t xml:space="preserve"> Avadore Sweet Mystery</w:t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Pohlaví/Sex:</w:t>
                      </w:r>
                      <w:r>
                        <w:rPr>
                          <w:b/>
                          <w:bCs/>
                        </w:rPr>
                        <w:t xml:space="preserve"> kocour/male</w:t>
                      </w:r>
                    </w:p>
                    <w:p>
                      <w:pPr>
                        <w:pStyle w:val="Normal"/>
                        <w:ind w:left="4248" w:hanging="42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Datum narození/Date of birth: </w:t>
                      </w:r>
                      <w:r>
                        <w:rPr>
                          <w:b/>
                          <w:bCs/>
                        </w:rPr>
                        <w:t>10.10.2005</w:t>
                        <w:tab/>
                        <w:tab/>
                        <w:t>(CZ) ČSCH LO zažádáno</w:t>
                        <w:tab/>
                      </w:r>
                    </w:p>
                    <w:p>
                      <w:pPr>
                        <w:pStyle w:val="Normal"/>
                        <w:ind w:left="4248" w:hanging="4242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Plemeno a barva/Breed and colour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SOM sorrel silver</w:t>
                      </w:r>
                    </w:p>
                    <w:p>
                      <w:pPr>
                        <w:pStyle w:val="Normal"/>
                        <w:ind w:left="4248" w:hanging="42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Chovatel/Breeder:</w:t>
                      </w:r>
                      <w:r>
                        <w:rPr>
                          <w:b/>
                          <w:bCs/>
                        </w:rPr>
                        <w:t xml:space="preserve"> Rachel Hozier, 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1380490" cy="3666490"/>
                <wp:effectExtent l="0" t="0" r="0" b="0"/>
                <wp:wrapNone/>
                <wp:docPr id="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tec/Fath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K GrCh Astrokini Fils DeBoll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88.7pt;mso-wrap-distance-left:9.05pt;mso-wrap-distance-right:9.05pt;mso-wrap-distance-top:0pt;mso-wrap-distance-bottom:0pt;margin-top:1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Otec/Fath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K GrCh Astrokini Fils DeBoll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5024755</wp:posOffset>
                </wp:positionV>
                <wp:extent cx="1380490" cy="3666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atka/Moth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eborian Phoe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M 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88.7pt;mso-wrap-distance-left:9.05pt;mso-wrap-distance-right:9.05pt;mso-wrap-distance-top:0pt;mso-wrap-distance-bottom:0pt;margin-top:395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Matka/Moth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Deborian Phoe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M 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367155</wp:posOffset>
                </wp:positionV>
                <wp:extent cx="1151890" cy="1837690"/>
                <wp:effectExtent l="0" t="0" r="0" b="0"/>
                <wp:wrapNone/>
                <wp:docPr id="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Gr Ch Supatoft Abfab Bollinger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SOM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107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de-DE"/>
                        </w:rPr>
                        <w:t>Gr Ch Supatoft Abfab Bollinger</w:t>
                      </w:r>
                      <w:r>
                        <w:rPr>
                          <w:b/>
                          <w:bCs/>
                        </w:rPr>
                        <w:t xml:space="preserve"> SOM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3195955</wp:posOffset>
                </wp:positionV>
                <wp:extent cx="1151890" cy="1837690"/>
                <wp:effectExtent l="0" t="0" r="0" b="0"/>
                <wp:wrapNone/>
                <wp:docPr id="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Gr Ch Tsailun Silver Charism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251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de-DE"/>
                        </w:rPr>
                        <w:t>Gr Ch Tsailun Silver Charisma</w:t>
                      </w:r>
                      <w:r>
                        <w:rPr>
                          <w:b/>
                          <w:bCs/>
                        </w:rPr>
                        <w:t xml:space="preserve"> 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1367155</wp:posOffset>
                </wp:positionV>
                <wp:extent cx="1266190" cy="1037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GrCh&amp;UK Imp GrPr Emanan Alderman Ptolomey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SOM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10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GrCh&amp;UK Imp GrPr Emanan Alderman Ptolomey</w:t>
                      </w:r>
                      <w:r>
                        <w:rPr>
                          <w:b/>
                          <w:bCs/>
                        </w:rPr>
                        <w:t xml:space="preserve">   SOM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2281555</wp:posOffset>
                </wp:positionV>
                <wp:extent cx="1266190" cy="923290"/>
                <wp:effectExtent l="0" t="0" r="0" b="0"/>
                <wp:wrapNone/>
                <wp:docPr id="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en-GB"/>
                              </w:rPr>
                              <w:t>Goldmist Meruty Princes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M 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7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lang w:val="en-GB"/>
                        </w:rPr>
                        <w:t>Goldmist Meruty Princess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M 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1367155</wp:posOffset>
                </wp:positionV>
                <wp:extent cx="2180590" cy="466090"/>
                <wp:effectExtent l="0" t="0" r="0" b="0"/>
                <wp:wrapNone/>
                <wp:docPr id="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Manot Geronimo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0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Manot Geronimo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1824355</wp:posOffset>
                </wp:positionV>
                <wp:extent cx="2180590" cy="466090"/>
                <wp:effectExtent l="0" t="0" r="0" b="0"/>
                <wp:wrapNone/>
                <wp:docPr id="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en-GB"/>
                              </w:rPr>
                              <w:t>Manot Foxy Fantasy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43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lang w:val="en-GB"/>
                        </w:rPr>
                        <w:t>Manot Foxy Fantasy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2281555</wp:posOffset>
                </wp:positionV>
                <wp:extent cx="2180590" cy="466090"/>
                <wp:effectExtent l="0" t="0" r="0" b="0"/>
                <wp:wrapNone/>
                <wp:docPr id="1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en-GB"/>
                              </w:rPr>
                              <w:t>Crownfields Blue Tango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7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lang w:val="en-GB"/>
                        </w:rPr>
                        <w:t>Crownfields Blue Tango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2738755</wp:posOffset>
                </wp:positionV>
                <wp:extent cx="2180590" cy="466090"/>
                <wp:effectExtent l="0" t="0" r="0" b="0"/>
                <wp:wrapNone/>
                <wp:docPr id="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en-GB"/>
                              </w:rPr>
                              <w:t>Chalcedon Meruty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M 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15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lang w:val="en-GB"/>
                        </w:rPr>
                        <w:t>Chalcedon Meruty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M 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8755</wp:posOffset>
                </wp:positionH>
                <wp:positionV relativeFrom="paragraph">
                  <wp:posOffset>3195955</wp:posOffset>
                </wp:positionV>
                <wp:extent cx="1266190" cy="923290"/>
                <wp:effectExtent l="0" t="0" r="0" b="0"/>
                <wp:wrapNone/>
                <wp:docPr id="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Supatoft Silver Sundowner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251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Supatoft Silver Sundowner</w:t>
                      </w:r>
                      <w:r>
                        <w:rPr>
                          <w:b/>
                          <w:bCs/>
                        </w:rPr>
                        <w:t xml:space="preserve"> 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3195955</wp:posOffset>
                </wp:positionV>
                <wp:extent cx="2180590" cy="466090"/>
                <wp:effectExtent l="0" t="0" r="0" b="0"/>
                <wp:wrapNone/>
                <wp:docPr id="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Mycene Bucks Fizz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               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5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Mycene Bucks Fizz</w:t>
                      </w:r>
                      <w:r>
                        <w:rPr>
                          <w:b/>
                          <w:bCs/>
                        </w:rPr>
                        <w:t xml:space="preserve">                            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6055</wp:posOffset>
                </wp:positionH>
                <wp:positionV relativeFrom="paragraph">
                  <wp:posOffset>3653155</wp:posOffset>
                </wp:positionV>
                <wp:extent cx="2180590" cy="466090"/>
                <wp:effectExtent l="0" t="0" r="0" b="0"/>
                <wp:wrapNone/>
                <wp:docPr id="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oldmist Meruty Princ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M 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87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Goldmist Meruty Princ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M 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4110355</wp:posOffset>
                </wp:positionV>
                <wp:extent cx="1266190" cy="92329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Tsailun Blue Mist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32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Tsailun Blue Mist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6055</wp:posOffset>
                </wp:positionH>
                <wp:positionV relativeFrom="paragraph">
                  <wp:posOffset>4110355</wp:posOffset>
                </wp:positionV>
                <wp:extent cx="2180590" cy="466090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eldon Tiger Mo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23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Heldon Tiger Mo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6055</wp:posOffset>
                </wp:positionH>
                <wp:positionV relativeFrom="paragraph">
                  <wp:posOffset>4567555</wp:posOffset>
                </wp:positionV>
                <wp:extent cx="2180590" cy="46609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Uptomalian Hya-cinth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BY var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5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Uptomalian Hya-cinth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ABY var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5755</wp:posOffset>
                </wp:positionH>
                <wp:positionV relativeFrom="paragraph">
                  <wp:posOffset>5024755</wp:posOffset>
                </wp:positionV>
                <wp:extent cx="1151890" cy="18376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Nothim Lisil</w:t>
                              <w:br/>
                              <w:t>Ecoralim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SOM 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395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Nothim Lisil</w:t>
                        <w:br/>
                        <w:t>Ecoralim</w:t>
                      </w:r>
                      <w:r>
                        <w:rPr>
                          <w:b/>
                          <w:bCs/>
                        </w:rPr>
                        <w:t xml:space="preserve"> SOM 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8755</wp:posOffset>
                </wp:positionH>
                <wp:positionV relativeFrom="paragraph">
                  <wp:posOffset>5024755</wp:posOffset>
                </wp:positionV>
                <wp:extent cx="1266190" cy="92329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Ch Van Gelre's Lerato Adimu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ABY var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395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Ch Van Gelre's Lerato Adimu</w:t>
                      </w:r>
                      <w:r>
                        <w:rPr>
                          <w:b/>
                          <w:bCs/>
                        </w:rPr>
                        <w:t xml:space="preserve"> ABY var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5024755</wp:posOffset>
                </wp:positionV>
                <wp:extent cx="2180590" cy="4660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Belinda's Joey Von Catoly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     ABY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95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Belinda's Joey Von Catoly</w:t>
                      </w:r>
                      <w:r>
                        <w:rPr>
                          <w:b/>
                          <w:bCs/>
                        </w:rPr>
                        <w:t xml:space="preserve">                  AB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6055</wp:posOffset>
                </wp:positionH>
                <wp:positionV relativeFrom="paragraph">
                  <wp:posOffset>5481955</wp:posOffset>
                </wp:positionV>
                <wp:extent cx="2180590" cy="4660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Van Gelre's Yask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43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Van Gelre's Yaska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8755</wp:posOffset>
                </wp:positionH>
                <wp:positionV relativeFrom="paragraph">
                  <wp:posOffset>5939155</wp:posOffset>
                </wp:positionV>
                <wp:extent cx="1266190" cy="9232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Izzeda Fasil Mila Roc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M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46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Izzeda Fasil Mila Roce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M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6055</wp:posOffset>
                </wp:positionH>
                <wp:positionV relativeFrom="paragraph">
                  <wp:posOffset>5939155</wp:posOffset>
                </wp:positionV>
                <wp:extent cx="2180590" cy="4660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Ch Blue Thunder Van Talai Mahal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SOM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46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Ch Blue Thunder Van Talai Mahal</w:t>
                      </w:r>
                      <w:r>
                        <w:rPr>
                          <w:b/>
                          <w:bCs/>
                        </w:rPr>
                        <w:t xml:space="preserve">           SOM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6055</wp:posOffset>
                </wp:positionH>
                <wp:positionV relativeFrom="paragraph">
                  <wp:posOffset>6396355</wp:posOffset>
                </wp:positionV>
                <wp:extent cx="2180590" cy="4660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Danger Blasil Mila Roce</w:t>
                            </w:r>
                            <w:r>
                              <w:rPr/>
                              <w:t xml:space="preserve">           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503.65pt;mso-position-vertical-relative:text;margin-left:31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en-GB"/>
                        </w:rPr>
                        <w:t>Danger Blasil Mila Roce</w:t>
                      </w:r>
                      <w:r>
                        <w:rPr/>
                        <w:t xml:space="preserve">           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6853555</wp:posOffset>
                </wp:positionV>
                <wp:extent cx="1151890" cy="18376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Deborian</w:t>
                              <w:br/>
                              <w:t>Bedazzled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SOM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539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Deborian</w:t>
                        <w:br/>
                        <w:t>Bedazzled</w:t>
                      </w:r>
                      <w:r>
                        <w:rPr>
                          <w:b/>
                          <w:bCs/>
                        </w:rPr>
                        <w:t xml:space="preserve"> SOM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8755</wp:posOffset>
                </wp:positionH>
                <wp:positionV relativeFrom="paragraph">
                  <wp:posOffset>6853555</wp:posOffset>
                </wp:positionV>
                <wp:extent cx="1266190" cy="9232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Ch Brizlincoat Bobby Dazzler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SOM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53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Ch Brizlincoat Bobby Dazzler</w:t>
                      </w:r>
                      <w:r>
                        <w:rPr>
                          <w:b/>
                          <w:bCs/>
                        </w:rPr>
                        <w:t xml:space="preserve"> SOM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6055</wp:posOffset>
                </wp:positionH>
                <wp:positionV relativeFrom="paragraph">
                  <wp:posOffset>6853555</wp:posOffset>
                </wp:positionV>
                <wp:extent cx="2180590" cy="4660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atriarca Sunset Rid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539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atriarca Sunset Rid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6055</wp:posOffset>
                </wp:positionH>
                <wp:positionV relativeFrom="paragraph">
                  <wp:posOffset>7310755</wp:posOffset>
                </wp:positionV>
                <wp:extent cx="2180590" cy="4660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Ch Brizlincoat Marigold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575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Ch Brizlincoat Marigold</w:t>
                      </w:r>
                      <w:r>
                        <w:rPr>
                          <w:b/>
                          <w:bCs/>
                        </w:rPr>
                        <w:t xml:space="preserve"> 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8755</wp:posOffset>
                </wp:positionH>
                <wp:positionV relativeFrom="paragraph">
                  <wp:posOffset>7767955</wp:posOffset>
                </wp:positionV>
                <wp:extent cx="1266190" cy="9232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Adentsh Honey Be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611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Adentsh Honey Bea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6055</wp:posOffset>
                </wp:positionH>
                <wp:positionV relativeFrom="paragraph">
                  <wp:posOffset>7767955</wp:posOffset>
                </wp:positionV>
                <wp:extent cx="2180590" cy="46609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Kelmscott Magritt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SOM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61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Kelmscott Magritte</w:t>
                      </w:r>
                      <w:r>
                        <w:rPr>
                          <w:b/>
                          <w:bCs/>
                        </w:rPr>
                        <w:t xml:space="preserve">                               SOM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6055</wp:posOffset>
                </wp:positionH>
                <wp:positionV relativeFrom="paragraph">
                  <wp:posOffset>8225155</wp:posOffset>
                </wp:positionV>
                <wp:extent cx="2180590" cy="4660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Mycene Belind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BY v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64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Mycene Belinda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BY v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7:12:00Z</dcterms:created>
  <dc:creator>Lékárna U Černého Orla</dc:creator>
  <dc:description/>
  <dc:language>en-US</dc:language>
  <cp:lastModifiedBy>.</cp:lastModifiedBy>
  <dcterms:modified xsi:type="dcterms:W3CDTF">2006-05-06T17:32:00Z</dcterms:modified>
  <cp:revision>5</cp:revision>
  <dc:subject/>
  <dc:title/>
</cp:coreProperties>
</file>