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952490" cy="1266190"/>
                <wp:effectExtent l="0" t="0" r="0" b="0"/>
                <wp:wrapNone/>
                <wp:docPr id="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ůkaz původu/Stammbaum/Pedig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Jméno/Nam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Tibor Silver Útěcha,CZ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ohlaví/Sex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ocour/male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atum narození/Date of birth: </w:t>
                            </w:r>
                            <w:r>
                              <w:rPr>
                                <w:b/>
                                <w:bCs/>
                              </w:rPr>
                              <w:t>14.6.2002</w:t>
                              <w:tab/>
                              <w:tab/>
                              <w:t>(CZ) ČSCH LO 12/2/SOM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lemeno a barva/Breed and colour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OM černě stříbřitá/black silver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hovatel/Breeder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Edita Hasíkov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ůkaz původu/Stammbaum/Pedig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Jméno/Name:</w:t>
                      </w:r>
                      <w:r>
                        <w:rPr>
                          <w:b/>
                          <w:bCs/>
                        </w:rPr>
                        <w:t xml:space="preserve"> Tibor Silver Útěcha,CZ</w:t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ohlaví/Sex:</w:t>
                      </w:r>
                      <w:r>
                        <w:rPr>
                          <w:b/>
                          <w:bCs/>
                        </w:rPr>
                        <w:t xml:space="preserve"> kocour/male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atum narození/Date of birth: </w:t>
                      </w:r>
                      <w:r>
                        <w:rPr>
                          <w:b/>
                          <w:bCs/>
                        </w:rPr>
                        <w:t>14.6.2002</w:t>
                        <w:tab/>
                        <w:tab/>
                        <w:t>(CZ) ČSCH LO 12/2/SOM</w:t>
                        <w:tab/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Plemeno a barva/Breed and colour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OM černě stříbřitá/black silver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hovatel/Breeder:</w:t>
                      </w:r>
                      <w:r>
                        <w:rPr>
                          <w:b/>
                          <w:bCs/>
                        </w:rPr>
                        <w:t xml:space="preserve"> Edita Hasí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1380490" cy="366649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tec/Fa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 Nick Útěcha,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tec/Fa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C Nick Útěcha,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024755</wp:posOffset>
                </wp:positionV>
                <wp:extent cx="1380490" cy="366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ka/Mo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lea Somali,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39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atka/Mo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alea Somali,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367155</wp:posOffset>
                </wp:positionV>
                <wp:extent cx="1151890" cy="183769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C Frafadi´s Silver Kon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107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IC Frafadi´s Silver Kon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1151890" cy="183769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Linda z Malé stra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C Linda z Malé stra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1266190" cy="923290"/>
                <wp:effectExtent l="0" t="0" r="0" b="0"/>
                <wp:wrapNone/>
                <wp:docPr id="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uineu van de Mas Cata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uineu van de Mas Cata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281555</wp:posOffset>
                </wp:positionV>
                <wp:extent cx="1266190" cy="92329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afadi´s Silver Auro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79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afadi´s Silver Auro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367155</wp:posOffset>
                </wp:positionV>
                <wp:extent cx="2180590" cy="466090"/>
                <wp:effectExtent l="0" t="0" r="0" b="0"/>
                <wp:wrapNone/>
                <wp:docPr id="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lue Neptune Van Kattefra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0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lue Neptune Van Kattefra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824355</wp:posOffset>
                </wp:positionV>
                <wp:extent cx="2180590" cy="466090"/>
                <wp:effectExtent l="0" t="0" r="0" b="0"/>
                <wp:wrapNone/>
                <wp:docPr id="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ef van de Mas Cata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4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oef van de Mas Cata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2180590" cy="466090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lfescian Roderi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lfescian Roderic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738755</wp:posOffset>
                </wp:positionV>
                <wp:extent cx="2180590" cy="46609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Kendedes More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1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Kendedes More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195955</wp:posOffset>
                </wp:positionV>
                <wp:extent cx="1266190" cy="92329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 Blue-Idefix v. Harmon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51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C Blue-Idefix v. Harmon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3195955</wp:posOffset>
                </wp:positionV>
                <wp:extent cx="2180590" cy="46609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 Schneepfoelchen´s True-Blue                            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5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C Schneepfoelchen´s True-Blue                            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2180590" cy="46609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Blue-Donna v. Harmon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Blue-Donna v. Harmon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4110355</wp:posOffset>
                </wp:positionV>
                <wp:extent cx="1266190" cy="92329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 Quintana Saby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23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H Quintana Saby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4110355</wp:posOffset>
                </wp:positionV>
                <wp:extent cx="2180590" cy="4660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Apollo of Naz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2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Apollo of Naz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218059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Marlene Adok, D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Marlene Adok, D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5024755</wp:posOffset>
                </wp:positionV>
                <wp:extent cx="1151890" cy="18376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 DK Bijeto´s Boreus of Mikke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395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C DK Bijeto´s Boreus of Mikke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5024755</wp:posOffset>
                </wp:positionV>
                <wp:extent cx="1266190" cy="9232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 DK Mikkelines Istari If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95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H DK Mikkelines Istari If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218059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K Dushara Gallvanting Guidon                  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K Dushara Gallvanting Guidon                  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5481955</wp:posOffset>
                </wp:positionV>
                <wp:extent cx="2180590" cy="4660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K Dushara Diva Ice Van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31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K Dushara Diva Ice Van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5939155</wp:posOffset>
                </wp:positionV>
                <wp:extent cx="1266190" cy="9232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K Piogatta´s Ama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6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K Piogatta´s Ama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5939155</wp:posOffset>
                </wp:positionV>
                <wp:extent cx="21805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K Jargeau´s Kha Great Temptation           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6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K Jargeau´s Kha Great Temptation           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6396355</wp:posOffset>
                </wp:positionV>
                <wp:extent cx="21805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 DK Saltvig´s Syrene Super Star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03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H DK Saltvig´s Syrene Super Star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6853555</wp:posOffset>
                </wp:positionV>
                <wp:extent cx="1151890" cy="18376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Tasia Saby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539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C Tasia Saby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6853555</wp:posOffset>
                </wp:positionV>
                <wp:extent cx="1266190" cy="9232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C Frafadi´s Silver Kon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39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IC Frafadi´s Silver Kon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6853555</wp:posOffset>
                </wp:positionV>
                <wp:extent cx="21805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uineu van de Mas Cata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3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uineu van de Mas Cata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7310755</wp:posOffset>
                </wp:positionV>
                <wp:extent cx="2180590" cy="466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afadi´s Silver Auro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7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afadi´s Silver Auro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7767955</wp:posOffset>
                </wp:positionV>
                <wp:extent cx="1266190" cy="9232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 Eila Saby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BY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11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 Eila Saby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BY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7767955</wp:posOffset>
                </wp:positionV>
                <wp:extent cx="2180590" cy="4660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P EC Paulchen v. Udindare, DM                               ABY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P EC Paulchen v. Udindare, DM                               ABY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8225155</wp:posOffset>
                </wp:positionV>
                <wp:extent cx="2180590" cy="4660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Marlene Adok, D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4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Marlene Adok, D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0:02:00Z</dcterms:created>
  <dc:creator>Lékárna U Černého Orla</dc:creator>
  <dc:description/>
  <dc:language>en-US</dc:language>
  <cp:lastModifiedBy>.</cp:lastModifiedBy>
  <dcterms:modified xsi:type="dcterms:W3CDTF">2005-08-02T19:56:00Z</dcterms:modified>
  <cp:revision>2</cp:revision>
  <dc:subject/>
  <dc:title/>
</cp:coreProperties>
</file>